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ral 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9-2012 Jeremy Ashkenas, DocumentCloud Inc.</w:t>
      </w:r>
    </w:p>
    <w:p>
      <w:pPr>
        <w:pStyle w:val="Default"/>
        <w:rPr>
          <w:rFonts w:ascii="宋体;SimSun" w:hAnsi="宋体;SimSun" w:cs="宋体;SimSun"/>
          <w:sz w:val="22"/>
          <w:szCs w:val="22"/>
        </w:rPr>
      </w:pPr>
      <w:r>
        <w:rPr>
          <w:rFonts w:cs="宋体;SimSun" w:ascii="宋体;SimSun" w:hAnsi="宋体;SimSun"/>
          <w:sz w:val="22"/>
          <w:szCs w:val="22"/>
        </w:rPr>
        <w:t>.. Copyright 2009-2019, Simon Kennedy, sffjunkie+code@gmail.com</w:t>
      </w:r>
    </w:p>
    <w:p>
      <w:pPr>
        <w:pStyle w:val="Default"/>
        <w:rPr>
          <w:rFonts w:ascii="宋体;SimSun" w:hAnsi="宋体;SimSun" w:cs="宋体;SimSun"/>
          <w:sz w:val="22"/>
          <w:szCs w:val="22"/>
        </w:rPr>
      </w:pPr>
      <w:r>
        <w:rPr>
          <w:rFonts w:cs="宋体;SimSun" w:ascii="宋体;SimSun" w:hAnsi="宋体;SimSun"/>
          <w:sz w:val="22"/>
          <w:szCs w:val="22"/>
        </w:rPr>
        <w:t>Copyright 2012 Twitter, Inc.</w:t>
      </w:r>
    </w:p>
    <w:p>
      <w:pPr>
        <w:pStyle w:val="Default"/>
        <w:rPr>
          <w:rFonts w:ascii="宋体;SimSun" w:hAnsi="宋体;SimSun" w:cs="宋体;SimSun"/>
          <w:sz w:val="22"/>
          <w:szCs w:val="22"/>
        </w:rPr>
      </w:pPr>
      <w:r>
        <w:rPr>
          <w:rFonts w:cs="宋体;SimSun" w:ascii="宋体;SimSun" w:hAnsi="宋体;SimSun"/>
          <w:sz w:val="22"/>
          <w:szCs w:val="22"/>
        </w:rPr>
        <w:t>&amp;copy; Copyright 2009-2020, Simon Kennedy.</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9, Simon Kennedy, sffjunkie+code@gmail.com</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oq3zPctYYx+KJ4ibrejOfDeh92+hilHK1Q5UJd3rEGZTj7obaREfFuuW0fFMB4HtvoKu3j
o/Z6oPEqkvi1PAgUbgAX9hRdjqJP6K18WqphC9rdmUi/PQXmVHDkDQUfS5NLk7cT8Vsjdd6b
p35lSxhEszNUv5Liu0oyh+pkyAmz7RlKmFD58fEb9s+M8DOSsYdKYazRbzOLhjpubh72sCf0
LqlL4Rnz4U5SalOhXI</vt:lpwstr>
  </property>
  <property fmtid="{D5CDD505-2E9C-101B-9397-08002B2CF9AE}" pid="3" name="_2015_ms_pID_7253431">
    <vt:lpwstr>v2N5DBpYkS+7ck6SmKBcsktO8oxaY0Xw7aW5aA42nyMmQaLC1nx2xh
1tOcM/026l4UWzh0e/wEB+vT+xVbi6o1ncRzpMnmalUwDHgSI92sA9RK5XweWugfT0xQmMZn
uOXa44C/hB+2mwjqU+c31n2rOM6NRahcouq96YCXPyglb1hkH+n1kOH9w2YMY7IN6NfVWq0V
NXr6J6vNRp6sSe5T7skiNnn+z/jkcjLqJNcU</vt:lpwstr>
  </property>
  <property fmtid="{D5CDD505-2E9C-101B-9397-08002B2CF9AE}" pid="4" name="_2015_ms_pID_7253431_00">
    <vt:lpwstr>_2015_ms_pID_7253431</vt:lpwstr>
  </property>
  <property fmtid="{D5CDD505-2E9C-101B-9397-08002B2CF9AE}" pid="5" name="_2015_ms_pID_7253432">
    <vt:lpwstr>+iYBkvFso2H4wnQo9TfjshyibVux2ffd7OZs
3/52ciq/TfcyRwEse/vmtHKT7QaUvRNUvBWrPhlWR/u8XTHv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29</vt:lpwstr>
  </property>
</Properties>
</file>